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Технологическая карта урока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физическ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2094"/>
      </w:tblGrid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, разработчик</w:t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гачева Олеся Николаевна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ый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построения урок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90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ронтальная, поточная, индивидуальная 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программы</w:t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ка с элементами акробатики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ва кувырка вперед 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урока</w:t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словий для овладения техникой двух кувырков вперед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урок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остижение учащимися предметных и метапредметных результатов.                               </w:t>
            </w:r>
            <w:r>
              <w:rPr>
                <w:u w:val="single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>Предметный результат</w:t>
            </w:r>
            <w:r>
              <w:rPr>
                <w:rFonts w:cs="Times New Roman" w:ascii="Times New Roman" w:hAnsi="Times New Roman"/>
              </w:rPr>
              <w:t xml:space="preserve">: овладение  техникой  двух кувырков вперед.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>Метапредметный результат</w:t>
            </w:r>
            <w:r>
              <w:rPr>
                <w:rFonts w:cs="Times New Roman" w:ascii="Times New Roman" w:hAnsi="Times New Roman"/>
              </w:rPr>
              <w:t>: Личностные УУД:  учебно-познавательный интерес к новому учебному материалу; осознавать неполноту знаний и чувствовать необходимость учения; умеют оценивать собственный вклад в работу групп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Регулятивные УУД:  самостоятельно определять цель и задачи урока; </w:t>
            </w:r>
            <w:r>
              <w:rPr>
                <w:rFonts w:cs="Times New Roman" w:ascii="Times New Roman" w:hAnsi="Times New Roman"/>
                <w:lang w:val="en-US"/>
              </w:rPr>
              <w:t>адекватно восприним</w:t>
            </w:r>
            <w:r>
              <w:rPr>
                <w:rFonts w:cs="Times New Roman" w:ascii="Times New Roman" w:hAnsi="Times New Roman"/>
              </w:rPr>
              <w:t>ать</w:t>
            </w:r>
            <w:r>
              <w:rPr>
                <w:rFonts w:cs="Times New Roman" w:ascii="Times New Roman" w:hAnsi="Times New Roman"/>
                <w:lang w:val="en-US"/>
              </w:rPr>
              <w:t xml:space="preserve"> оценку учителя</w:t>
            </w:r>
            <w:r>
              <w:rPr>
                <w:rFonts w:cs="Times New Roman" w:ascii="Times New Roman" w:hAnsi="Times New Roman"/>
              </w:rPr>
              <w:t>; вносить необходимые коррективы в действие после его завершения 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: строить логически верное рассуждение, уметь определять способы решения проблемы;</w:t>
            </w:r>
            <w:r>
              <w:rPr>
                <w:rFonts w:cs="Times New Roman" w:ascii="Times New Roman" w:hAnsi="Times New Roman"/>
                <w:lang w:val="en-US"/>
              </w:rPr>
              <w:t xml:space="preserve"> извлека</w:t>
            </w:r>
            <w:r>
              <w:rPr>
                <w:rFonts w:cs="Times New Roman" w:ascii="Times New Roman" w:hAnsi="Times New Roman"/>
              </w:rPr>
              <w:t>ть</w:t>
            </w:r>
            <w:r>
              <w:rPr>
                <w:rFonts w:cs="Times New Roman" w:ascii="Times New Roman" w:hAnsi="Times New Roman"/>
                <w:lang w:val="en-US"/>
              </w:rPr>
              <w:t xml:space="preserve"> необходимую информацию из рассказа учителя, из собственного опыта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муникативные УУД: работать в группе; участвовать в коллективном обсуждении проблемы; слушать товарища и обосновывать свое мнение; выражать свои мысли и идеи.</w:t>
            </w:r>
          </w:p>
        </w:tc>
      </w:tr>
      <w:tr>
        <w:trPr>
          <w:trHeight w:val="494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термины, понят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ппировка, перекат, кувырок, упор присев, страховк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3"/>
        <w:gridCol w:w="3260"/>
        <w:gridCol w:w="3475"/>
      </w:tblGrid>
      <w:tr>
        <w:trPr>
          <w:trHeight w:val="6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й</w:t>
            </w:r>
          </w:p>
        </w:tc>
      </w:tr>
      <w:tr>
        <w:trPr>
          <w:trHeight w:val="90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этап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онный момен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троение в шеренгу. Приветствие. Проверяет готовность учеников к уроку.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Беседа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Расскажите мне, пожалуйста, чему  мы с вами научились на прошлом уроке?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рош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какие акробатические элементы  вы еще знаете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Хорошо, молодц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ы с вами знаем кувырок вперед. Сегодня мы с вами будем изучать 2 кувырка вперед слитно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Как вы думаете, чем отличается техника выполнения одного кувырка вперед и выполнение 2 кувырков слитно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Хорошо, молодц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ить детей на работу. Выслушать и подвести к составлению плана – для решения поставленн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  <w:t>Повторение правила Т/Б на уроках  гимнасти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мин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ение строевых упражнений /</w:t>
            </w:r>
            <w:r>
              <w:rPr>
                <w:rFonts w:cs="Times New Roman" w:ascii="Times New Roman" w:hAnsi="Times New Roman"/>
                <w:iCs/>
              </w:rPr>
              <w:t>повороты налево, направо, кругом на месте/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направо, ходьба по залу с дистанцией 2 шага на носка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руки на пояс, спина прямая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на пятках (</w:t>
            </w:r>
            <w:r>
              <w:rPr>
                <w:rFonts w:cs="Times New Roman" w:ascii="Times New Roman" w:hAnsi="Times New Roman"/>
                <w:iCs/>
              </w:rPr>
              <w:t>руки за головой, спина прямая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бег в равномерном темп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ыхательные упражн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ос для чего их выполнять? Что происходит при выполнении дыхательных упражнений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ение коман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строение и перестроение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аёт команды: «На первый – второй рассчитайсь!», «Первые – один шаг, вторые – четыре шага вперед шагом марш!», «На руки в стороны разомкнись!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мплекс ОРУ с</w:t>
            </w:r>
            <w:r>
              <w:rPr>
                <w:rFonts w:cs="Times New Roman" w:ascii="Times New Roman" w:hAnsi="Times New Roman"/>
              </w:rPr>
              <w:t xml:space="preserve">  гимнастическими палками(обращает внимание на упражнения из основной части урока: равновесие и выпрыгивания. В ходе разминки  выполняет одно упражнение, а ученик предлагает следующее на эту же  группу мышц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ют </w:t>
              <w:br/>
              <w:t>и обсуждают тему урока. Решаю, с чего нужно начать и предлагают пути решения поставленной задач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 на урок. Самооценка готовности к уроку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шают  и дополняют правила Т.Б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полняют упражн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о время движения по кругу выполняют дыхательные упражнения. </w:t>
            </w:r>
            <w:r>
              <w:rPr>
                <w:rFonts w:cs="Times New Roman" w:ascii="Times New Roman" w:hAnsi="Times New Roman"/>
              </w:rPr>
              <w:t>Отвечают на вопросы. Высказывают свою точку зрения о значении и техники дыхательных упражнен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разминки с предметами, самостоятельно показывают упражнения на определенную группу мышц, объясняя  значение данного упражнения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Регулятивные: самостоятельно определять цели и задачи урока, планировать  пути достижения цели.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строить логически верное рассуждение, уметь определять способы решения проблем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у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формулировать, аргументировать и отстаивать своё мнение и</w:t>
            </w:r>
            <w:r>
              <w:rPr>
                <w:rFonts w:cs="Times New Roman" w:ascii="Times New Roman" w:hAnsi="Times New Roman"/>
              </w:rPr>
              <w:t xml:space="preserve">  учитывать  разные мнени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Познавательные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звлека</w:t>
            </w:r>
            <w:r>
              <w:rPr>
                <w:rFonts w:cs="Times New Roman" w:ascii="Times New Roman" w:hAnsi="Times New Roman"/>
              </w:rPr>
              <w:t xml:space="preserve">ть </w:t>
            </w:r>
            <w:r>
              <w:rPr>
                <w:rFonts w:cs="Times New Roman" w:ascii="Times New Roman" w:hAnsi="Times New Roman"/>
                <w:lang w:val="en-US"/>
              </w:rPr>
              <w:t xml:space="preserve">необходимую информацию из рассказа </w:t>
            </w:r>
            <w:r>
              <w:rPr>
                <w:rFonts w:cs="Times New Roman" w:ascii="Times New Roman" w:hAnsi="Times New Roman"/>
              </w:rPr>
              <w:t xml:space="preserve">и показа </w:t>
            </w:r>
            <w:r>
              <w:rPr>
                <w:rFonts w:cs="Times New Roman" w:ascii="Times New Roman" w:hAnsi="Times New Roman"/>
                <w:lang w:val="en-US"/>
              </w:rPr>
              <w:t>учителя, из собственного опыт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</w:t>
            </w:r>
            <w:r>
              <w:rPr>
                <w:rFonts w:cs="Times New Roman" w:ascii="Times New Roman" w:hAnsi="Times New Roman"/>
                <w:iCs/>
                <w:lang w:val="en-US"/>
              </w:rPr>
              <w:t xml:space="preserve">огическ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осуществля</w:t>
            </w:r>
            <w:r>
              <w:rPr>
                <w:rFonts w:cs="Times New Roman" w:ascii="Times New Roman" w:hAnsi="Times New Roman"/>
              </w:rPr>
              <w:t>ть</w:t>
            </w:r>
            <w:r>
              <w:rPr>
                <w:rFonts w:cs="Times New Roman" w:ascii="Times New Roman" w:hAnsi="Times New Roman"/>
                <w:lang w:val="en-US"/>
              </w:rPr>
              <w:t xml:space="preserve"> поиск необходимой информаци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iCs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оспитание дисциплинированности.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уметь оценивать правильность выполнения действия; вносить необходимые коррективы в действие после его завершения на основе его оценки </w:t>
              <w:br/>
              <w:t>и учета характера сделанных ошибок.</w:t>
            </w:r>
          </w:p>
        </w:tc>
      </w:tr>
      <w:tr>
        <w:trPr>
          <w:trHeight w:val="10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этап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 Осмысле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бъяснение учителем техники правильного выполнения упражнения и показ более подготовленным учеником кувырка вперед и  назад слитно. Формулирует задание, обеспечивает  мотивацию выполнения, осуществляет индивидуальный контроль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ает внимание на выполнении элементов со страховкой, следит за выполнением страхов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аёт команду построиться возле матов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подготовительные упражнения</w:t>
            </w:r>
            <w:r>
              <w:rPr>
                <w:rFonts w:cs="Times New Roman" w:ascii="Times New Roman" w:hAnsi="Times New Roman"/>
                <w:spacing w:val="45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группировка из положения упор присев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Cs/>
              </w:rPr>
              <w:t>- перекаты в группировке(5-7 раз)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ращает внимание на положение голов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ает внимание на выполнении элементов со страховкой, следит за выполнением страховк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кувырок вперед в группировк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гает учащимся корректировать и исправлять ошибки. Контролирует технику безопасности, страховку, самостраховку. 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- Из и.п. упор присев – 2 кувырка  вперед слитно в группировк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иентирует учащихся на согласованность действ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слитном  выполнении кувырков вперед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деляет, совместно с детьми, лучшее безошибочное выполнение кувырков.  3-4 ребенка показывают, а все смотря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ще раз обговаривает основные моменты, заостряет внимание на хорошей технике выполн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u w:val="single"/>
              </w:rPr>
              <w:t>Творческое использование</w:t>
            </w:r>
            <w:r>
              <w:rPr>
                <w:rFonts w:cs="Times New Roman" w:ascii="Times New Roman" w:hAnsi="Times New Roman"/>
              </w:rPr>
              <w:t>. Предлагает  самостоятельно придумать и выполнить комбинацию из ранее разученных  элементов:  Кувырок ; равновесие на одной ноге; выпрыгивание, вверх прогнувшись; 2 кувырка вперед слитно; поворот на 180”и прыжко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 цель выполнить красиво, без ошибок в соответствии с заданным эталоно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поочередный показ лучшего выполнения комбинации  учеником,  которого выбрала групп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разно воспринимают двигательное действие, выделяя более сложные элементы техники выполнения упражнения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ть более эффективные способы решения задач. Прогнозировать свою деятельность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, выполняют упражн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ться о распределении функций и ролей совмест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ыделяют лучшее выполнение, учатся видеть ошибки и исправляют их в соответствии  с заданным эталоном.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ают для себя вопрос самостоятельно или совместно объединившись решить поставленную задачу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яют  учебные действия, используя речь для регуляции свое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тся видеть ошибки и исправляют их в соответствии  с заданным эталоном.  </w:t>
            </w:r>
            <w:r>
              <w:rPr>
                <w:rFonts w:cs="Times New Roman" w:ascii="Times New Roman" w:hAnsi="Times New Roman"/>
              </w:rPr>
              <w:t xml:space="preserve">самостоятельно придумывают и выполняют комбинацию из разученных  элементов. 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извлека</w:t>
            </w:r>
            <w:r>
              <w:rPr>
                <w:rFonts w:cs="Times New Roman" w:ascii="Times New Roman" w:hAnsi="Times New Roman"/>
              </w:rPr>
              <w:t>ть</w:t>
            </w:r>
            <w:r>
              <w:rPr>
                <w:rFonts w:cs="Times New Roman" w:ascii="Times New Roman" w:hAnsi="Times New Roman"/>
                <w:lang w:val="en-US"/>
              </w:rPr>
              <w:t xml:space="preserve"> необходимую информацию из рассказа учителя, из собственного опыт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адекватно восприним</w:t>
            </w:r>
            <w:r>
              <w:rPr>
                <w:rFonts w:cs="Times New Roman" w:ascii="Times New Roman" w:hAnsi="Times New Roman"/>
              </w:rPr>
              <w:t>ать</w:t>
            </w:r>
            <w:r>
              <w:rPr>
                <w:rFonts w:cs="Times New Roman" w:ascii="Times New Roman" w:hAnsi="Times New Roman"/>
                <w:lang w:val="en-US"/>
              </w:rPr>
              <w:t xml:space="preserve"> оценку учителя; осуществля</w:t>
            </w:r>
            <w:r>
              <w:rPr>
                <w:rFonts w:cs="Times New Roman" w:ascii="Times New Roman" w:hAnsi="Times New Roman"/>
              </w:rPr>
              <w:t>ть</w:t>
            </w:r>
            <w:r>
              <w:rPr>
                <w:rFonts w:cs="Times New Roman" w:ascii="Times New Roman" w:hAnsi="Times New Roman"/>
                <w:lang w:val="en-US"/>
              </w:rPr>
              <w:t xml:space="preserve"> пошаговый контроль своих действий, ориентируясь </w:t>
            </w:r>
            <w:r>
              <w:rPr>
                <w:rFonts w:cs="Times New Roman" w:ascii="Times New Roman" w:hAnsi="Times New Roman"/>
              </w:rPr>
              <w:t>на заданный эталон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сознавать неполноту знаний и чувствовать необходимость уч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и планировать учебное сотрудничество с учителем и сверстниками, работать в группе, задавать вопросы; контролировать действия партнера при страховке.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lang w:eastAsia="ru-RU"/>
              </w:rPr>
              <w:t>восстанавливать навык в выполнении плотной группировки. Закреплять технику выполнения 2кувырков вперед  слитн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, работать  в группе, задавать вопросы; контролировать  действия партнера при страховк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яют ученика (по их мнению, лучшего в данном задании), который представляет группу на заключительном представление комбинации.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 и сверстниками.</w:t>
            </w:r>
          </w:p>
        </w:tc>
      </w:tr>
      <w:tr>
        <w:trPr>
          <w:trHeight w:val="69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флекс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тоги урока. </w:t>
              <w:b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игра на координацию  «Заморозки». Обговаривает вместе с учениками правила игр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одну шеренгу и подведение итогов уро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лодцы! Вы сегодня показали, что действительно очень подготовленный класс. На уроке была хорошая дисциплин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лученные на уроке сведения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 xml:space="preserve">Проводит беседу </w:t>
              <w:br/>
              <w:t>по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вопросам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у новому Вы сегодня научились?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упражнения для развития гибкости вы знаете?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правильно выполнить диафрагмальное дыхание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отвечают по поднятой руке/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ить всех детей, выделить особо отличившихся. Домашнее зад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ют и обговаривают правила игр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</w:r>
            <w:r>
              <w:rPr>
                <w:rFonts w:cs="Times New Roman" w:ascii="Times New Roman" w:hAnsi="Times New Roman"/>
              </w:rPr>
              <w:t>игру по установленным правила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ь процесс и результаты своей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чают на вопрос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пределяют свое эмоциональное состояние на уроке</w:t>
            </w:r>
            <w:r>
              <w:rPr>
                <w:rFonts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ять контроль и самоконтроль, ставят оценку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уме</w:t>
            </w:r>
            <w:r>
              <w:rPr>
                <w:rFonts w:cs="Times New Roman" w:ascii="Times New Roman" w:hAnsi="Times New Roman"/>
              </w:rPr>
              <w:t xml:space="preserve">ть </w:t>
            </w:r>
            <w:r>
              <w:rPr>
                <w:rFonts w:cs="Times New Roman" w:ascii="Times New Roman" w:hAnsi="Times New Roman"/>
                <w:lang w:val="en-US"/>
              </w:rPr>
              <w:t>договариваться и приходить к общему решению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адекватно воспринима</w:t>
            </w:r>
            <w:r>
              <w:rPr>
                <w:rFonts w:cs="Times New Roman" w:ascii="Times New Roman" w:hAnsi="Times New Roman"/>
              </w:rPr>
              <w:t>ть</w:t>
            </w:r>
            <w:r>
              <w:rPr>
                <w:rFonts w:cs="Times New Roman" w:ascii="Times New Roman" w:hAnsi="Times New Roman"/>
                <w:lang w:val="en-US"/>
              </w:rPr>
              <w:t xml:space="preserve"> оценку учителя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нозир</w:t>
            </w:r>
            <w:r>
              <w:rPr>
                <w:rFonts w:cs="Times New Roman" w:ascii="Times New Roman" w:hAnsi="Times New Roman"/>
              </w:rPr>
              <w:t>ова</w:t>
            </w:r>
            <w:r>
              <w:rPr>
                <w:rFonts w:cs="Times New Roman" w:ascii="Times New Roman" w:hAnsi="Times New Roman"/>
                <w:lang w:val="en-US"/>
              </w:rPr>
              <w:t>т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en-US"/>
              </w:rPr>
              <w:t xml:space="preserve"> результаты уровня усвоения изучаемого материал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анализ собственной деятельности на уроке, умеют оценивать собственный вклад в работу групп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character" w:styleId="Abstract">
    <w:name w:val="Abstract Знак"/>
    <w:basedOn w:val="Style14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2:41:00Z</dcterms:created>
  <dc:creator>Олеся</dc:creator>
  <dc:description/>
  <dc:language>en-US</dc:language>
  <cp:lastModifiedBy>дмитрий</cp:lastModifiedBy>
  <dcterms:modified xsi:type="dcterms:W3CDTF">2015-01-18T12:41:00Z</dcterms:modified>
  <cp:revision>2</cp:revision>
  <dc:subject/>
  <dc:title/>
</cp:coreProperties>
</file>